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>Liběšice VB, rekonstrukce sociálního zařízení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16</w:t>
      </w:r>
    </w:p>
    <w:p>
      <w:pPr>
        <w:pStyle w:val="Odstavecseseznamem"/>
        <w:ind w:left="4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podlahové krytin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 zárubní, nové dveře 1x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vět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06</w:t>
      </w:r>
    </w:p>
    <w:p>
      <w:pPr>
        <w:pStyle w:val="Odstavecseseznamem"/>
        <w:ind w:left="4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otvoru pro nové dveře, nové zárubně, nové dveře 1x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ištění po bourání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ěna podlahové krytin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 zárubní, nové dveře 1x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vět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04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stávající sprch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ištění po bourán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podlahové krytin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umyvadl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 zárubní, nové dveře 1x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vět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01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dřevěného obložení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zdění příčky (perlinka, štuk), vyzdění nadsvětlíku ze skleněných tvárnic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zárubně, nové dveře 1x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podlahové krytiny, nová krytina PVC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vět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, nátěr soklu v=1,2m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13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stávajících WC, demontáž umyvadl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dřevěné příčky mezi WC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kání obkladů kolem umyvadl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zdění nové sprchy, sprchový kanálek, sprchová bate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a kanaliz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umyvadlo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 do v=2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vět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13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távajících WC, demontáž umyvadl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dřevěné příčky mezi WC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kání obkladů kolem umyvadl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a kanaliz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umyvadlo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 do v=2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2x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sanitárních příček včetně 2ks dveř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větel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dveří, nátěr zárubn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urací práce včetně ručního přesunu vybouraných hmot, naložení na dopravní prostředek, odvozu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kládku a skládkovného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178300" cy="235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225800" cy="181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52:00Z</dcterms:created>
  <dc:creator>Bečvář Karel</dc:creator>
  <dc:description/>
  <cp:keywords/>
  <dc:language>en-US</dc:language>
  <cp:lastModifiedBy>Bečvář Karel</cp:lastModifiedBy>
  <dcterms:modified xsi:type="dcterms:W3CDTF">2022-07-20T10:27:00Z</dcterms:modified>
  <cp:revision>6</cp:revision>
  <dc:subject/>
  <dc:title/>
</cp:coreProperties>
</file>